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</w:rPr>
        <w:t>ISTITUTO COMPRENSIVO STATALE “ G. SPERANZA” CENTOLA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i/>
          <w:szCs w:val="20"/>
          <w:lang w:eastAsia="it-I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>AMPLIAMENTO OFFERTA FORMATIVA                          a.s. 2019/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it-IT"/>
        </w:rPr>
      </w:pPr>
      <w:r>
        <w:rPr>
          <w:rFonts w:cs="Times New Roman" w:ascii="Times New Roman" w:hAnsi="Times New Roman"/>
          <w:b/>
          <w:szCs w:val="20"/>
        </w:rPr>
        <w:t>SCHEDA DI VALUTAZIONE RISULTATI RAGGIUNTI DAGLI ALUN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3"/>
        </w:rPr>
        <w:t xml:space="preserve">TITOLO DEL PROGETTO: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3"/>
        </w:rPr>
        <w:t>ORDINE DI SCUOLA:____________________________________ PLESSO: 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3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3"/>
        </w:rPr>
        <w:t>DOCENTE:__________________________________________</w:t>
      </w:r>
    </w:p>
    <w:tbl>
      <w:tblPr>
        <w:tblW w:w="11028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70"/>
        <w:gridCol w:w="851"/>
        <w:gridCol w:w="709"/>
        <w:gridCol w:w="708"/>
        <w:gridCol w:w="851"/>
        <w:gridCol w:w="2126"/>
        <w:gridCol w:w="1647"/>
      </w:tblGrid>
      <w:tr>
        <w:trPr>
          <w:trHeight w:val="7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ognome e Nom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N. di Presenz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N. di Assenz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% ore di presenze sul 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Giudizio sintetico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Valutazion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profitto </w:t>
            </w:r>
          </w:p>
        </w:tc>
      </w:tr>
      <w:tr>
        <w:trPr>
          <w:trHeight w:val="17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e chiave di Cittadinanz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esse, partecipazione,ecc…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hiave disciplinar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ognome e Nom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lass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N. di Presenz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N. di Assenz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% ore di presenze sul 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Giudizio sintetic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Valutazi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profi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e di Cittadinanz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esse, partecipazione,ecc…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iave disciplinare</w:t>
            </w:r>
          </w:p>
        </w:tc>
      </w:tr>
      <w:tr>
        <w:trPr>
          <w:trHeight w:val="5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.B. VALUTAZIONE ATTIVITÀ: D. lgs. n. 62-13 aprile 2017; art. 2, comma 3: ‘…</w:t>
      </w:r>
      <w:r>
        <w:rPr>
          <w:rFonts w:cs="Times New Roman" w:ascii="Times New Roman" w:hAnsi="Times New Roman"/>
          <w:i/>
          <w:sz w:val="20"/>
          <w:szCs w:val="20"/>
        </w:rPr>
        <w:t>I docenti, anche di altro grado scolastico, che svolgono attività e insegnamenti per tutte le alunne e tutti gli alunni o per gruppi degli stessi, finalizzati all’ampliamento e all’arricchimento dell’offerta formativa, forniscono elementi conoscitivi sull’interesse manifestato e sul profitto conseguito da ciascun alunno’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Cs w:val="20"/>
        </w:rPr>
        <w:t>Luogo e data,____________________                                                                Firm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Scheda valutazione </w:t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5729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10"/>
                            <w:gridCol w:w="1034"/>
                            <w:gridCol w:w="441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41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  <w:szCs w:val="18"/>
                                  </w:rPr>
                                  <w:t xml:space="preserve">Pagina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/2</w:t>
                                </w:r>
                              </w:p>
                            </w:tc>
                            <w:tc>
                              <w:tcPr>
                                <w:tcW w:w="441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41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1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10"/>
                      <w:gridCol w:w="1034"/>
                      <w:gridCol w:w="441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41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/2</w:t>
                          </w:r>
                        </w:p>
                      </w:tc>
                      <w:tc>
                        <w:tcPr>
                          <w:tcW w:w="441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41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1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od.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Calligraphy" w:hAnsi="Lucida Calligraphy" w:eastAsia="Calibri" w:cs="Lucida Calligraphy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6:19:00Z</dcterms:created>
  <dc:creator>COMPUTER</dc:creator>
  <dc:description/>
  <cp:keywords/>
  <dc:language>en-US</dc:language>
  <cp:lastModifiedBy>HP</cp:lastModifiedBy>
  <cp:lastPrinted>2013-05-09T16:10:00Z</cp:lastPrinted>
  <dcterms:modified xsi:type="dcterms:W3CDTF">2020-02-04T09:07:00Z</dcterms:modified>
  <cp:revision>97</cp:revision>
  <dc:subject/>
  <dc:title/>
</cp:coreProperties>
</file>